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СОВЕТ                                       проект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ССИЯ 3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016 г.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15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        апреля 201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15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 бюджета Школьненского сельского поселения за 2015 год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  2015 год  по  доходам в сумме               19 401 936,49 рублей, по расходам в сумме 20 165 242,81 рублей с превышением расходов над  доходами в сумме  763 306,32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 доходам бюджета Школьненского сельского поселения Белореченского района за 2015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 доходам бюджета Школьненского сельского поселения Белореченского района за 2015 год  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15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15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ind w:firstLine="180"/>
        <w:jc w:val="both"/>
        <w:rPr/>
      </w:pPr>
      <w:r>
        <w:rPr/>
        <w:t xml:space="preserve">   </w:t>
      </w:r>
      <w:r>
        <w:rPr/>
        <w:t>- по целевым статьям (муниципальным программам Школьненского сельского поселения Белореченского района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15 год согласно приложению 5 к настоящему решению;</w:t>
      </w:r>
    </w:p>
    <w:p>
      <w:pPr>
        <w:pStyle w:val="Heading"/>
        <w:ind w:firstLine="180"/>
        <w:jc w:val="both"/>
        <w:rPr/>
      </w:pPr>
      <w:r>
        <w:rPr/>
        <w:t>- по ведомственной структуры расходов бюджета Школьненского сельского поселения Белореченского района за 2015 год согласно приложению 6 к настоящему решению;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- отчет по программе муниципальных внутренних заимствований Школьненского сельского поселения Белореченского района за 2015 год согласно приложению  7 к настоящему решению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-  отчет по программе муниципальных гарантий Школьненского сельского поселения Белореченского района в валюте Российской Федерации за 2015 год согласно приложению  8 к настоящему решению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28" w:hanging="0"/>
        <w:jc w:val="center"/>
        <w:rPr/>
      </w:pPr>
      <w:r>
        <w:rPr>
          <w:b/>
          <w:bCs/>
          <w:sz w:val="28"/>
          <w:szCs w:val="28"/>
        </w:rPr>
        <w:t>ЛИСТ СОГЛАСОВАНИЯ</w:t>
      </w: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/>
      </w:pPr>
      <w:r>
        <w:rPr>
          <w:sz w:val="28"/>
          <w:szCs w:val="28"/>
        </w:rPr>
        <w:t>проекта решения Совета Школьненского сельского поселения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right="-28" w:hanging="0"/>
        <w:jc w:val="center"/>
        <w:rPr/>
      </w:pPr>
      <w:r>
        <w:rPr>
          <w:sz w:val="28"/>
          <w:szCs w:val="28"/>
        </w:rPr>
        <w:t>от _____________2016 №_____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bCs/>
        </w:rPr>
        <w:t>«</w:t>
      </w: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/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 за 2015 год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29" w:hanging="0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863"/>
        <w:gridCol w:w="2976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чальник финансового отдела 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Белореченский район</w:t>
            </w:r>
          </w:p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Федорченко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1</cp:lastModifiedBy>
  <cp:lastPrinted>2016-03-14T16:37:00Z</cp:lastPrinted>
  <dcterms:modified xsi:type="dcterms:W3CDTF">2016-03-14T13:38:00Z</dcterms:modified>
  <cp:revision>119</cp:revision>
  <dc:subject/>
  <dc:title>РОССИЙСКАЯ  ФЕДЕРАЦИЯ</dc:title>
</cp:coreProperties>
</file>